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2021 року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і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04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звіт про виконання бюджету Вишівської сільської ради за 2020 рік по доходах у сумі 719019,85 грн. (додаток 1) і по видатках у сумі 815454,47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загальному фонду бюджету по доходах у сумі 718631,19 грн., по видатках у сумі 810454,47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спеціальному фонду бюджету по доходах у сумі  388,68 грн., по видатках у сумі 5000,00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до рішення міської рад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від 26.02.2021 № 18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 бюджету Вишівської сільської ради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 доходах за  2020 р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/>
        <w:t>грн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4744"/>
        <w:gridCol w:w="1383"/>
        <w:gridCol w:w="1289"/>
        <w:gridCol w:w="126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и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дох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значено по бюджету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о надходжен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% виконання</w:t>
            </w:r>
          </w:p>
        </w:tc>
      </w:tr>
      <w:tr>
        <w:trPr>
          <w:trHeight w:val="291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гальний фонд</w:t>
            </w:r>
          </w:p>
        </w:tc>
      </w:tr>
      <w:tr>
        <w:trPr>
          <w:trHeight w:val="42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130102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нтна плата за спеціальне використання лісових ресурс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535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0287,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</w:tr>
      <w:tr>
        <w:trPr>
          <w:trHeight w:val="63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0400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цизний податок з реалізації суб’єктами господарювання роздрібної торгівлі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08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105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ий податок з юридичних осі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0495,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106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на плата з юридичних осі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5355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35312,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107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на плата з фізичних осі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6950,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109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на плата з фізичних осі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504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податок з фізичних осі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95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29,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53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505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диний податок з сільськогосподарських товаровиробник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135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678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</w:tr>
      <w:tr>
        <w:trPr>
          <w:trHeight w:val="25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125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а за надання інших адмінпослу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901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мит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ласних надходже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8715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9437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404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отації з місцевого бюдж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05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05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05390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субвенції з місцевого бюдж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89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загальному фон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992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8631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                  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пеціальний фонд</w:t>
            </w:r>
          </w:p>
        </w:tc>
      </w:tr>
      <w:tr>
        <w:trPr>
          <w:trHeight w:val="200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10100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ологічний податок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010300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від розміщенн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відход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00000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і надходження бюджет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10300</w:t>
            </w:r>
          </w:p>
        </w:tc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та за оренду майна (приміще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пеціальному фон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2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8,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24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 доход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292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9019,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  <w:tab w:val="left" w:pos="4111" w:leader="none"/>
          <w:tab w:val="left" w:pos="4820" w:leader="none"/>
          <w:tab w:val="left" w:pos="5670" w:leader="none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  <w:tab w:val="left" w:pos="4111" w:leader="none"/>
          <w:tab w:val="left" w:pos="4820" w:leader="none"/>
          <w:tab w:val="left" w:pos="5670" w:leader="none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  <w:tab w:val="left" w:pos="4111" w:leader="none"/>
          <w:tab w:val="left" w:pos="4820" w:leader="none"/>
          <w:tab w:val="left" w:pos="5670" w:leader="none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  <w:tab w:val="left" w:pos="4111" w:leader="none"/>
          <w:tab w:val="left" w:pos="4820" w:leader="none"/>
          <w:tab w:val="left" w:pos="5670" w:leader="none"/>
          <w:tab w:val="left" w:pos="6096" w:leader="none"/>
        </w:tabs>
        <w:rPr/>
      </w:pPr>
      <w:r>
        <w:rPr>
          <w:lang w:val="uk-UA"/>
        </w:rPr>
        <w:t>Секретар міської ради                                                                     Василь МАЙСТ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до рішення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від 26.02.2021 № 18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бюджету Вишівської сільської ради </w:t>
      </w:r>
    </w:p>
    <w:p>
      <w:pPr>
        <w:pStyle w:val="Normal"/>
        <w:tabs>
          <w:tab w:val="clear" w:pos="708"/>
          <w:tab w:val="center" w:pos="4819" w:leader="none"/>
          <w:tab w:val="left" w:pos="8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о видатках за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tabs>
          <w:tab w:val="clear" w:pos="708"/>
          <w:tab w:val="center" w:pos="4819" w:leader="none"/>
          <w:tab w:val="left" w:pos="8940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  <w:tab/>
      </w:r>
      <w:r>
        <w:rPr>
          <w:b/>
          <w:lang w:val="uk-UA"/>
        </w:rPr>
        <w:t>грн.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1701"/>
        <w:gridCol w:w="1559"/>
        <w:gridCol w:w="1524"/>
      </w:tblGrid>
      <w:tr>
        <w:trPr>
          <w:trHeight w:val="96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і затра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програмної класифікації вида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изначено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ктич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видат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хилення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гальний  фон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9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221,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6958,8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 діяльності  біблі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4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96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443,3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4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47,6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27,3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ація інших заходів щодо соціально-економічного розвитку терито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17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989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011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загальному 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>877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0454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66940,53</w:t>
            </w:r>
          </w:p>
        </w:tc>
      </w:tr>
      <w:tr>
        <w:trPr/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пеціальний  фон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співфінансування інвестиційних програм і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119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спеціальному фо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загальному та спеціальному фон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2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5454,4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66940,5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  <w:tab w:val="left" w:pos="4111" w:leader="none"/>
          <w:tab w:val="left" w:pos="4820" w:leader="none"/>
          <w:tab w:val="left" w:pos="5670" w:leader="none"/>
          <w:tab w:val="left" w:pos="60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  <w:tab w:val="left" w:pos="4111" w:leader="none"/>
          <w:tab w:val="left" w:pos="4820" w:leader="none"/>
          <w:tab w:val="left" w:pos="5670" w:leader="none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  <w:tab w:val="left" w:pos="4111" w:leader="none"/>
          <w:tab w:val="left" w:pos="4820" w:leader="none"/>
          <w:tab w:val="left" w:pos="5670" w:leader="none"/>
          <w:tab w:val="left" w:pos="609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985" w:leader="none"/>
          <w:tab w:val="left" w:pos="3686" w:leader="none"/>
          <w:tab w:val="left" w:pos="4111" w:leader="none"/>
          <w:tab w:val="left" w:pos="4820" w:leader="none"/>
          <w:tab w:val="left" w:pos="5670" w:leader="none"/>
          <w:tab w:val="left" w:pos="6096" w:leader="none"/>
        </w:tabs>
        <w:rPr/>
      </w:pPr>
      <w:r>
        <w:rPr>
          <w:lang w:val="uk-UA"/>
        </w:rPr>
        <w:t>Секретар міської ради                                                                     Василь МАЙСТ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30:00Z</dcterms:created>
  <dc:creator>Лена</dc:creator>
  <dc:description/>
  <cp:keywords/>
  <dc:language>en-US</dc:language>
  <cp:lastModifiedBy>Home</cp:lastModifiedBy>
  <cp:lastPrinted>2021-03-01T11:00:00Z</cp:lastPrinted>
  <dcterms:modified xsi:type="dcterms:W3CDTF">2021-03-01T09:01:00Z</dcterms:modified>
  <cp:revision>7</cp:revision>
  <dc:subject/>
  <dc:title>МАЛИНІВСЬКА СІЛЬСЬКА РАДА</dc:title>
</cp:coreProperties>
</file>